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6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горенков Л.С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Е6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u w:val="single"/>
              </w:rPr>
              <w:t>« 28 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апреля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</w:t>
            </w:r>
            <w:r>
              <w:rPr>
                <w:spacing w:val="-10"/>
                <w:u w:val="single"/>
              </w:rPr>
              <w:t>19</w:t>
            </w:r>
            <w:r>
              <w:rPr>
                <w:spacing w:val="-10"/>
              </w:rPr>
              <w:t xml:space="preserve"> 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8"/>
        <w:gridCol w:w="270"/>
        <w:gridCol w:w="286"/>
        <w:gridCol w:w="46"/>
        <w:gridCol w:w="318"/>
        <w:gridCol w:w="425"/>
        <w:gridCol w:w="821"/>
        <w:gridCol w:w="137"/>
        <w:gridCol w:w="147"/>
        <w:gridCol w:w="137"/>
        <w:gridCol w:w="378"/>
        <w:gridCol w:w="280"/>
        <w:gridCol w:w="287"/>
        <w:gridCol w:w="305"/>
        <w:gridCol w:w="1547"/>
        <w:gridCol w:w="841"/>
        <w:gridCol w:w="47"/>
        <w:gridCol w:w="101"/>
        <w:gridCol w:w="67"/>
        <w:gridCol w:w="8"/>
        <w:gridCol w:w="107"/>
        <w:gridCol w:w="288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еддипломной</w:t>
            </w:r>
          </w:p>
        </w:tc>
        <w:tc>
          <w:tcPr>
            <w:tcW w:w="1459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  <w:tr>
        <w:trPr>
          <w:trHeight w:val="150" w:hRule="atLeast"/>
        </w:trPr>
        <w:tc>
          <w:tcPr>
            <w:tcW w:w="9640" w:type="dxa"/>
            <w:gridSpan w:val="21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</w:rPr>
            </w:pPr>
            <w:r>
              <w:rPr/>
              <w:t>Вершилева Михаила Сергеевича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9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/>
              <w:t>27.04.0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/>
              <w:t>«Управление в технически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системах»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Митюшов А.И., к.т.н., проф.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Руководитель практики от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фильной организации:</w:t>
            </w:r>
          </w:p>
        </w:tc>
        <w:tc>
          <w:tcPr>
            <w:tcW w:w="5528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Клюквин А.А., начальник КО-36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73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05.2019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6.2019</w:t>
            </w:r>
          </w:p>
        </w:tc>
        <w:tc>
          <w:tcPr>
            <w:tcW w:w="2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1586"/>
        <w:gridCol w:w="284"/>
        <w:gridCol w:w="430"/>
        <w:gridCol w:w="725"/>
        <w:gridCol w:w="1279"/>
        <w:gridCol w:w="121"/>
        <w:gridCol w:w="137"/>
        <w:gridCol w:w="663"/>
        <w:gridCol w:w="1755"/>
        <w:gridCol w:w="137"/>
        <w:gridCol w:w="109"/>
        <w:gridCol w:w="38"/>
        <w:gridCol w:w="1257"/>
        <w:gridCol w:w="448"/>
      </w:tblGrid>
      <w:tr>
        <w:trPr>
          <w:trHeight w:val="369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профильной организации:</w:t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2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Митюшов А.И.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квин А.А.</w:t>
            </w:r>
          </w:p>
        </w:tc>
      </w:tr>
      <w:tr>
        <w:trPr>
          <w:trHeight w:val="115" w:hRule="atLeast"/>
        </w:trPr>
        <w:tc>
          <w:tcPr>
            <w:tcW w:w="2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 xml:space="preserve"> 03 </w:t>
            </w:r>
            <w:r>
              <w:rPr>
                <w:sz w:val="22"/>
              </w:rPr>
              <w:t>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июн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>19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 xml:space="preserve"> 03 </w:t>
            </w:r>
            <w:r>
              <w:rPr>
                <w:sz w:val="22"/>
              </w:rPr>
              <w:t>»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июня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>19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</w:t>
      </w:r>
      <w:r>
        <w:rPr>
          <w:u w:val="single"/>
        </w:rPr>
        <w:t>19</w:t>
      </w:r>
      <w:r>
        <w:rPr/>
        <w:t xml:space="preserve"> г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Style21"/>
        <w:numPr>
          <w:ilvl w:val="0"/>
          <w:numId w:val="2"/>
        </w:numPr>
        <w:spacing w:lineRule="auto" w:line="360" w:before="16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повышения устойчивости к перегрузкам, виды и источники механических воздействий. Их влияние на электрорадиоэлементы.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произ</w:t>
        <w:softHyphen/>
        <w:t>водства, эксплуатации и хранения электронные системы (ЭС) могут испытывать те или иные механические динамические воздействия, количественно характеризуемые диапазоном частот колебаний, а также их амплитудой, ускорением, временем действия. Качественно все виды механических динамических воздействий делятся на ви</w:t>
        <w:softHyphen/>
        <w:t>брационные (вибрации), ударные (удары), инерционные (линейные ускорения).</w:t>
      </w:r>
    </w:p>
    <w:p>
      <w:pPr>
        <w:pStyle w:val="Normal"/>
        <w:shd w:fill="FFFFFF" w:val="clear"/>
        <w:spacing w:lineRule="auto" w:line="360" w:before="160" w:after="0"/>
        <w:ind w:firstLine="709"/>
        <w:rPr/>
      </w:pPr>
      <w:r>
        <w:rPr>
          <w:color w:val="000000"/>
          <w:sz w:val="28"/>
          <w:szCs w:val="28"/>
        </w:rPr>
        <w:t>Конструкции РЭС, работающие в условиях механических воздействий, должны отвечать требованиям </w:t>
      </w:r>
      <w:r>
        <w:rPr>
          <w:bCs/>
          <w:color w:val="000000"/>
          <w:sz w:val="28"/>
          <w:szCs w:val="28"/>
        </w:rPr>
        <w:t>прочности</w:t>
      </w:r>
      <w:r>
        <w:rPr>
          <w:color w:val="000000"/>
          <w:sz w:val="28"/>
          <w:szCs w:val="28"/>
        </w:rPr>
        <w:t> и </w:t>
      </w:r>
      <w:r>
        <w:rPr>
          <w:bCs/>
          <w:color w:val="000000"/>
          <w:sz w:val="28"/>
          <w:szCs w:val="28"/>
        </w:rPr>
        <w:t>устойчивости</w:t>
      </w:r>
      <w:r>
        <w:rPr>
          <w:color w:val="000000"/>
          <w:sz w:val="28"/>
          <w:szCs w:val="28"/>
        </w:rPr>
        <w:t>. Определения для этих свойств даны в ГОСТ 16962-71:</w:t>
      </w:r>
    </w:p>
    <w:p>
      <w:pPr>
        <w:pStyle w:val="Normal"/>
        <w:shd w:fill="FFFFFF" w:val="clear"/>
        <w:spacing w:lineRule="auto" w:line="360" w:before="160" w:after="0"/>
        <w:ind w:firstLine="709"/>
        <w:rPr/>
      </w:pPr>
      <w:r>
        <w:rPr>
          <w:bCs/>
          <w:color w:val="000000"/>
          <w:sz w:val="28"/>
          <w:szCs w:val="28"/>
        </w:rPr>
        <w:t>Вибро-</w:t>
      </w:r>
      <w:r>
        <w:rPr>
          <w:color w:val="000000"/>
          <w:sz w:val="28"/>
          <w:szCs w:val="28"/>
        </w:rPr>
        <w:t> и </w:t>
      </w:r>
      <w:r>
        <w:rPr>
          <w:bCs/>
          <w:color w:val="000000"/>
          <w:sz w:val="28"/>
          <w:szCs w:val="28"/>
        </w:rPr>
        <w:t>ударопрочность</w:t>
      </w:r>
      <w:r>
        <w:rPr>
          <w:color w:val="000000"/>
          <w:sz w:val="28"/>
          <w:szCs w:val="28"/>
        </w:rPr>
        <w:t> - способность конструкций выполнять функции и сохранять значения параметров в пределах норм, установленных стандартами, после воздействия механических факторов.</w:t>
      </w:r>
    </w:p>
    <w:p>
      <w:pPr>
        <w:pStyle w:val="Normal"/>
        <w:shd w:fill="FFFFFF" w:val="clear"/>
        <w:spacing w:lineRule="auto" w:line="360" w:before="160" w:after="0"/>
        <w:ind w:firstLine="709"/>
        <w:rPr/>
      </w:pPr>
      <w:r>
        <w:rPr>
          <w:bCs/>
          <w:color w:val="000000"/>
          <w:sz w:val="28"/>
          <w:szCs w:val="28"/>
        </w:rPr>
        <w:t>Вибро-</w:t>
      </w:r>
      <w:r>
        <w:rPr>
          <w:color w:val="000000"/>
          <w:sz w:val="28"/>
          <w:szCs w:val="28"/>
        </w:rPr>
        <w:t> и </w:t>
      </w:r>
      <w:r>
        <w:rPr>
          <w:bCs/>
          <w:color w:val="000000"/>
          <w:sz w:val="28"/>
          <w:szCs w:val="28"/>
        </w:rPr>
        <w:t>удароустойчивость</w:t>
      </w:r>
      <w:r>
        <w:rPr>
          <w:color w:val="000000"/>
          <w:sz w:val="28"/>
          <w:szCs w:val="28"/>
        </w:rPr>
        <w:t> - способность конструкции выполнять заданные функции и сохранять свои параметры в пределах норм, установленных стандартами, во время воздействия механических факторов.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вибрацией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ЭС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обычно понимают длительные знакопеременные процессы в ее конструкции, которые влияют на работу электронной системы.</w:t>
      </w:r>
      <w:r>
        <w:rPr>
          <w:sz w:val="28"/>
          <w:szCs w:val="28"/>
        </w:rPr>
        <w:t> </w:t>
      </w:r>
    </w:p>
    <w:p>
      <w:pPr>
        <w:pStyle w:val="Style16"/>
        <w:spacing w:lineRule="auto" w:line="360" w:before="160" w:after="0"/>
        <w:rPr/>
      </w:pPr>
      <w:r>
        <w:rPr>
          <w:iCs/>
          <w:sz w:val="28"/>
          <w:szCs w:val="28"/>
          <w:lang w:val="ru-RU"/>
        </w:rPr>
        <w:t>Ударом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называют кратковременное воздействие, длительность которого примерно равна двойному времени распространения ударной волны через объект, подвергшийся удару. Удар сопровождается конечным изменением скорости движения тела за время удара. В момент удара происходят колебания системы на вынужденной частоте, определяемой длительностью удара, а после него — на собственной частоте конструкции (СЧК).</w:t>
      </w:r>
    </w:p>
    <w:p>
      <w:pPr>
        <w:pStyle w:val="Style16"/>
        <w:spacing w:lineRule="auto" w:line="360" w:before="160" w:after="0"/>
        <w:rPr/>
      </w:pPr>
      <w:r>
        <w:rPr>
          <w:iCs/>
          <w:sz w:val="28"/>
          <w:szCs w:val="28"/>
          <w:lang w:val="ru-RU"/>
        </w:rPr>
        <w:t>Линейные ускорения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характерны для всех объектов, движущихся с переменной скоростью (например, при разгоне и торможении), а также при движении по криволинейной траектории (центробеж</w:t>
        <w:softHyphen/>
        <w:t>ное ускорение). В процессе работы могут изменяться значение и направление линейного ускорения (например, при выключении стартового двигателя ракеты). Результат воздействия линейных ускорений на ЭС может носить характер динамический (при изменении ускорения до установившегося значения) или статичес</w:t>
        <w:softHyphen/>
        <w:t>кий (после достижения установившегося значения).</w:t>
      </w:r>
    </w:p>
    <w:p>
      <w:pPr>
        <w:pStyle w:val="Style16"/>
        <w:spacing w:lineRule="auto" w:line="360" w:before="160" w:after="0"/>
        <w:rPr/>
      </w:pPr>
      <w:r>
        <w:rPr>
          <w:sz w:val="28"/>
          <w:szCs w:val="28"/>
          <w:lang w:val="ru-RU"/>
        </w:rPr>
        <w:t>Механические воздействия характеризуются перегрузкой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n</w:t>
      </w:r>
      <w:r>
        <w:rPr>
          <w:sz w:val="28"/>
          <w:szCs w:val="28"/>
          <w:lang w:val="ru-RU"/>
        </w:rPr>
        <w:t>, которая кратна ускорению силы тяжести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g</w:t>
      </w:r>
      <w:r>
        <w:rPr>
          <w:sz w:val="28"/>
          <w:szCs w:val="28"/>
          <w:lang w:val="ru-RU"/>
        </w:rPr>
        <w:t>. Вибрации харак</w:t>
        <w:softHyphen/>
        <w:t>теризуются также амплитудой колебаний и их частотой, а удар — длительностью, амплитудой и формой ударного импульса. Перегрузка объекта при вибрации выражается коэффициентом виброперегрузки:</w:t>
      </w:r>
    </w:p>
    <w:p>
      <w:pPr>
        <w:pStyle w:val="Style16"/>
        <w:spacing w:lineRule="auto" w:line="360" w:before="160" w:after="0"/>
        <w:jc w:val="center"/>
        <w:rPr/>
      </w:pP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  <w:lang w:val="ru-RU"/>
        </w:rPr>
        <w:t>вбр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х</w:t>
      </w:r>
      <w:r>
        <w:rPr>
          <w:iCs/>
          <w:sz w:val="28"/>
          <w:szCs w:val="28"/>
        </w:rPr>
        <w:t>f 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/250,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  <w:r>
        <w:rPr>
          <w:sz w:val="28"/>
          <w:szCs w:val="28"/>
        </w:rPr>
        <w:t> 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х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— амплитуда вибраций объек</w:t>
        <w:softHyphen/>
        <w:t>та, мм;</w:t>
      </w:r>
      <w:r>
        <w:rPr>
          <w:sz w:val="28"/>
          <w:szCs w:val="28"/>
        </w:rPr>
        <w:t> </w:t>
      </w:r>
    </w:p>
    <w:p>
      <w:pPr>
        <w:pStyle w:val="Style16"/>
        <w:spacing w:lineRule="auto" w:line="360" w:before="160" w:after="0"/>
        <w:rPr/>
      </w:pPr>
      <w:r>
        <w:rPr>
          <w:iCs/>
          <w:sz w:val="28"/>
          <w:szCs w:val="28"/>
        </w:rPr>
        <w:t>f </w:t>
      </w:r>
      <w:r>
        <w:rPr>
          <w:sz w:val="28"/>
          <w:szCs w:val="28"/>
          <w:lang w:val="ru-RU"/>
        </w:rPr>
        <w:t xml:space="preserve">— частота колебаний, Гц. 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еремещении по криволинейной траектории (например, при маневрировании летательного аппарата) линейное центро</w:t>
        <w:softHyphen/>
        <w:t>бежное ускорение может быть определено по формуле:</w:t>
      </w:r>
    </w:p>
    <w:p>
      <w:pPr>
        <w:pStyle w:val="Style16"/>
        <w:spacing w:lineRule="auto" w:line="360" w:before="160" w:after="0"/>
        <w:jc w:val="center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059180" cy="23939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  <w:lang w:val="ru-RU"/>
        </w:rPr>
        <w:t>лн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линейная центробежная перегрузка при вращении;</w:t>
      </w:r>
      <w:r>
        <w:rPr>
          <w:sz w:val="28"/>
          <w:szCs w:val="28"/>
        </w:rPr>
        <w:t> 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R </w:t>
      </w:r>
      <w:r>
        <w:rPr>
          <w:sz w:val="28"/>
          <w:szCs w:val="28"/>
          <w:lang w:val="ru-RU"/>
        </w:rPr>
        <w:t>— радиус вращения, мм;</w:t>
      </w:r>
      <w:r>
        <w:rPr>
          <w:sz w:val="28"/>
          <w:szCs w:val="28"/>
        </w:rPr>
        <w:t> </w:t>
      </w:r>
    </w:p>
    <w:p>
      <w:pPr>
        <w:pStyle w:val="Style16"/>
        <w:spacing w:lineRule="auto" w:line="360" w:before="160" w:after="0"/>
        <w:rPr/>
      </w:pPr>
      <w:r>
        <w:rPr>
          <w:iCs/>
          <w:sz w:val="28"/>
          <w:szCs w:val="28"/>
        </w:rPr>
        <w:t>f</w:t>
      </w:r>
      <w:r>
        <w:rPr>
          <w:iCs/>
          <w:sz w:val="28"/>
          <w:szCs w:val="28"/>
          <w:lang w:val="ru-RU"/>
        </w:rPr>
        <w:t>об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частота равномерного вращательного движения, Гц.</w:t>
      </w:r>
    </w:p>
    <w:p>
      <w:pPr>
        <w:pStyle w:val="Style16"/>
        <w:spacing w:lineRule="auto" w:line="360" w:before="160" w:after="0"/>
        <w:rPr/>
      </w:pPr>
      <w:r>
        <w:rPr>
          <w:sz w:val="28"/>
          <w:szCs w:val="28"/>
          <w:lang w:val="ru-RU"/>
        </w:rPr>
        <w:t xml:space="preserve">Параметры механических динамических воздействий на ЭС для различных условий эксплуатации согласно отечественным и зарубежным данным приведены в табл. </w:t>
      </w:r>
      <w:r>
        <w:rPr>
          <w:sz w:val="28"/>
          <w:szCs w:val="28"/>
        </w:rPr>
        <w:t>1. </w:t>
      </w:r>
    </w:p>
    <w:p>
      <w:pPr>
        <w:pStyle w:val="Style16"/>
        <w:spacing w:lineRule="auto" w:line="360" w:before="1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160" w:after="0"/>
        <w:jc w:val="right"/>
        <w:rPr>
          <w:sz w:val="22"/>
          <w:szCs w:val="28"/>
        </w:rPr>
      </w:pPr>
      <w:r>
        <w:rPr>
          <w:sz w:val="22"/>
          <w:szCs w:val="28"/>
        </w:rPr>
        <w:t>Таблица 1 - Параметры механических динамических воздействий на ЭС</w:t>
      </w:r>
    </w:p>
    <w:p>
      <w:pPr>
        <w:pStyle w:val="Style16"/>
        <w:spacing w:lineRule="auto" w:line="360" w:before="160" w:after="0"/>
        <w:jc w:val="center"/>
        <w:rPr>
          <w:iCs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489575" cy="526224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526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160" w:after="0"/>
        <w:rPr/>
      </w:pPr>
      <w:r>
        <w:rPr>
          <w:iCs/>
          <w:sz w:val="28"/>
          <w:szCs w:val="28"/>
          <w:lang w:val="ru-RU"/>
        </w:rPr>
        <w:t>Источниками механи</w:t>
        <w:softHyphen/>
        <w:t>ческих воздействий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огут быть: </w:t>
      </w:r>
    </w:p>
    <w:p>
      <w:pPr>
        <w:pStyle w:val="Style16"/>
        <w:numPr>
          <w:ilvl w:val="0"/>
          <w:numId w:val="7"/>
        </w:numPr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брации движущихся частей двигателя и движителя из-за несбалансированности их частей и наличия зазоров; </w:t>
      </w:r>
    </w:p>
    <w:p>
      <w:pPr>
        <w:pStyle w:val="Style16"/>
        <w:numPr>
          <w:ilvl w:val="0"/>
          <w:numId w:val="7"/>
        </w:numPr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устические колебания, вызванные взаимо</w:t>
        <w:softHyphen/>
        <w:t xml:space="preserve">действием турбулентных газовых потоков с корпусом реактивного двигателя; </w:t>
      </w:r>
    </w:p>
    <w:p>
      <w:pPr>
        <w:pStyle w:val="Style16"/>
        <w:numPr>
          <w:ilvl w:val="0"/>
          <w:numId w:val="7"/>
        </w:numPr>
        <w:spacing w:lineRule="auto" w:line="360" w:before="160" w:after="0"/>
        <w:rPr>
          <w:sz w:val="28"/>
          <w:szCs w:val="28"/>
        </w:rPr>
      </w:pPr>
      <w:r>
        <w:rPr>
          <w:sz w:val="28"/>
          <w:szCs w:val="28"/>
        </w:rPr>
        <w:t xml:space="preserve">перегрузки при маневрировании; </w:t>
      </w:r>
    </w:p>
    <w:p>
      <w:pPr>
        <w:pStyle w:val="Style16"/>
        <w:numPr>
          <w:ilvl w:val="0"/>
          <w:numId w:val="7"/>
        </w:numPr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ровности дорог и стыки рельсов; </w:t>
      </w:r>
    </w:p>
    <w:p>
      <w:pPr>
        <w:pStyle w:val="Style16"/>
        <w:numPr>
          <w:ilvl w:val="0"/>
          <w:numId w:val="7"/>
        </w:numPr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эродинамические и гидродинамические воздейст</w:t>
        <w:softHyphen/>
        <w:t>вия окружающей среды (ветер, волны, снежные лавины, землетря</w:t>
        <w:softHyphen/>
        <w:t xml:space="preserve">сения, обвалы и т. д.); </w:t>
      </w:r>
    </w:p>
    <w:p>
      <w:pPr>
        <w:pStyle w:val="Style16"/>
        <w:numPr>
          <w:ilvl w:val="0"/>
          <w:numId w:val="7"/>
        </w:numPr>
        <w:spacing w:lineRule="auto" w:line="360" w:before="160" w:after="0"/>
        <w:rPr>
          <w:sz w:val="28"/>
          <w:szCs w:val="28"/>
        </w:rPr>
      </w:pPr>
      <w:r>
        <w:rPr>
          <w:sz w:val="28"/>
          <w:szCs w:val="28"/>
        </w:rPr>
        <w:t xml:space="preserve">взрывные воздействия; </w:t>
      </w:r>
    </w:p>
    <w:p>
      <w:pPr>
        <w:pStyle w:val="Style16"/>
        <w:numPr>
          <w:ilvl w:val="0"/>
          <w:numId w:val="7"/>
        </w:numPr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брежность или неосторожность обслуживающего персонала (падение ЭС, удары при погрузочно-разгрузочных работах и пр.).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ческие динамические нагрузки, воздействующие на ЭС, могут вызвать большие механические напряжения в их элементах (компонентах), нарушить нормальные режимы работы или даже привести к выходу из строя тех или иных частей ЭС.</w:t>
      </w:r>
    </w:p>
    <w:p>
      <w:pPr>
        <w:pStyle w:val="Normal"/>
        <w:spacing w:lineRule="auto" w:line="360" w:before="160" w:after="0"/>
        <w:ind w:firstLine="709"/>
        <w:rPr/>
      </w:pPr>
      <w:r>
        <w:rPr>
          <w:color w:val="000000"/>
          <w:sz w:val="28"/>
          <w:szCs w:val="28"/>
        </w:rPr>
        <w:t>В результате воз</w:t>
        <w:softHyphen/>
        <w:t>действий вибраций, ударов и линейных ускорений могут иметь место следующие </w:t>
      </w:r>
      <w:r>
        <w:rPr>
          <w:iCs/>
          <w:color w:val="000000"/>
          <w:sz w:val="28"/>
          <w:szCs w:val="28"/>
        </w:rPr>
        <w:t>повреждения</w:t>
      </w:r>
      <w:r>
        <w:rPr>
          <w:bCs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ЭС: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герметичности вследствие разрушения паяных, сварных и клеевых швов и появле</w:t>
        <w:softHyphen/>
        <w:t xml:space="preserve">ния трещин в металлостеклянных спаях;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разрушение кор</w:t>
        <w:softHyphen/>
        <w:t>пуса ЭС или отдельных его частей вследствие механического ре</w:t>
        <w:softHyphen/>
        <w:t xml:space="preserve">зонанса или усталости;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ыв монтажных связей, в том числе внеш</w:t>
        <w:softHyphen/>
        <w:t xml:space="preserve">них выводов ИС;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лоение печатных проводников;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ыв навесных ЭРЭ;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лоение многослойных печатных плат;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мка (растрески</w:t>
        <w:softHyphen/>
        <w:t xml:space="preserve">вание) керамических и ситалловых подложек;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ный или окон</w:t>
        <w:softHyphen/>
        <w:t xml:space="preserve">чательный выход из строя разъемных и неразъемных электрических контактов (в реле, соединителях, цепях заземления, экранирования и т. д.);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уляция размеров волноводных трактов, коаксиальных кабелей, конденсаторов переменной емкости, колебательных конту</w:t>
        <w:softHyphen/>
        <w:t xml:space="preserve">ров, электровакуумных приборов;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паразитных связей;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</w:t>
        <w:softHyphen/>
        <w:t xml:space="preserve">щение положения органов настройки и управления; </w:t>
      </w:r>
    </w:p>
    <w:p>
      <w:pPr>
        <w:pStyle w:val="Style21"/>
        <w:numPr>
          <w:ilvl w:val="0"/>
          <w:numId w:val="3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 из строя механических узлов (подшипников, зубчатых пар, крепежа и т. д.).</w:t>
      </w:r>
    </w:p>
    <w:p>
      <w:pPr>
        <w:pStyle w:val="Normal"/>
        <w:spacing w:lineRule="auto" w:line="360" w:before="1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влиянием механических воздействий могут произойти изменения параметров полупроводниковых приборов: </w:t>
      </w:r>
    </w:p>
    <w:p>
      <w:pPr>
        <w:pStyle w:val="Style21"/>
        <w:numPr>
          <w:ilvl w:val="0"/>
          <w:numId w:val="6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ьтамперных характеристик диодов с барьером Шотки, транзисторов и других приборов; </w:t>
      </w:r>
    </w:p>
    <w:p>
      <w:pPr>
        <w:pStyle w:val="Style21"/>
        <w:numPr>
          <w:ilvl w:val="0"/>
          <w:numId w:val="6"/>
        </w:numPr>
        <w:spacing w:lineRule="auto" w:line="360" w:before="16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мкости и напряжения пробоя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переходов, некоторых характеристик диодов Ганна, коэффициента усиления транзисторов, длины волны излучения полупроводникового лазера и т. д. </w:t>
      </w:r>
    </w:p>
    <w:p>
      <w:pPr>
        <w:pStyle w:val="Normal"/>
        <w:spacing w:lineRule="auto" w:line="360" w:before="1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этих изменений лежат явления смещения энергети</w:t>
        <w:softHyphen/>
        <w:t>ческих уровней, изменения ширины запрещенной зоны при дефор</w:t>
        <w:softHyphen/>
        <w:t>мации, эффективной массы, времени жизни и подвижности носите</w:t>
        <w:softHyphen/>
        <w:t>лей тока.</w:t>
      </w:r>
    </w:p>
    <w:p>
      <w:pPr>
        <w:pStyle w:val="Style16"/>
        <w:spacing w:lineRule="auto" w:line="360" w:before="160" w:after="0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Защита ЭС от механических воздействий</w:t>
      </w:r>
      <w:r>
        <w:rPr>
          <w:sz w:val="28"/>
          <w:szCs w:val="28"/>
          <w:lang w:val="ru-RU"/>
        </w:rPr>
        <w:t xml:space="preserve"> осуществляется сле</w:t>
        <w:softHyphen/>
        <w:t xml:space="preserve">дующими группами методов: 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меньшается интенсивность источников механических воздействий (путем их балансировки, уменьшения зазоров, виброизоляции самого источника механичес</w:t>
        <w:softHyphen/>
        <w:t xml:space="preserve">ких воздействий); 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меньшается величина передаваемых ЭС воздействий (путем его виброизоляции, демпфирования, устране</w:t>
        <w:softHyphen/>
        <w:t xml:space="preserve">ния резонансов, активной виброзащиты с помощью эксцентриков, маятников, гироскопов); 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спользуются наиболее прочные и жесткие компоненты и узлы.</w:t>
      </w:r>
    </w:p>
    <w:p>
      <w:pPr>
        <w:pStyle w:val="Normal"/>
        <w:spacing w:lineRule="auto" w:line="360" w:before="1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ервой группы применяют специалисты по двигателям и транспортным средствам. Методы второй и третьей групп используют конструкторы ЭС, однако методы активной виб</w:t>
        <w:softHyphen/>
        <w:t>розащиты имеют ограниченное применение по причине высокой сложности и низкой надежности технических решений.</w:t>
      </w:r>
    </w:p>
    <w:p>
      <w:pPr>
        <w:pStyle w:val="Normal"/>
        <w:spacing w:lineRule="auto" w:line="360" w:before="1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ЭС к механическим воздействиям принято характеризовать ее вибропрочностью и виброустойчивостью. Первая характеристика связана с транспортной вибрацией (ап</w:t>
        <w:softHyphen/>
        <w:t>паратура выключена), вторая—с эксплуатационной (аппаратура включена). </w:t>
      </w:r>
    </w:p>
    <w:p>
      <w:pPr>
        <w:pStyle w:val="Normal"/>
        <w:spacing w:lineRule="auto" w:line="360" w:before="160" w:after="0"/>
        <w:ind w:firstLine="709"/>
        <w:rPr/>
      </w:pPr>
      <w:r>
        <w:rPr>
          <w:iCs/>
          <w:color w:val="000000"/>
          <w:sz w:val="28"/>
          <w:szCs w:val="28"/>
        </w:rPr>
        <w:t>Вибропрочностью </w:t>
      </w:r>
      <w:r>
        <w:rPr>
          <w:color w:val="000000"/>
          <w:sz w:val="28"/>
          <w:szCs w:val="28"/>
        </w:rPr>
        <w:t>называют способность конструкции противостоять разрушающему воздействию вибрации в заданном диапазоне частот и ускорений (не должно происходить силовых и усталостных разрушений). </w:t>
      </w:r>
    </w:p>
    <w:p>
      <w:pPr>
        <w:pStyle w:val="Normal"/>
        <w:spacing w:lineRule="auto" w:line="360" w:before="160" w:after="0"/>
        <w:ind w:firstLine="709"/>
        <w:rPr/>
      </w:pPr>
      <w:r>
        <w:rPr>
          <w:iCs/>
          <w:color w:val="000000"/>
          <w:sz w:val="28"/>
          <w:szCs w:val="28"/>
        </w:rPr>
        <w:t>Виброустойчивостью </w:t>
      </w:r>
      <w:r>
        <w:rPr>
          <w:color w:val="000000"/>
          <w:sz w:val="28"/>
          <w:szCs w:val="28"/>
        </w:rPr>
        <w:t>называют спо</w:t>
        <w:softHyphen/>
        <w:t>собность конструкции ЭС выполнять свои функции при вибрации в заданных диапазонах частот и ускорений (не должно проис</w:t>
        <w:softHyphen/>
        <w:t>ходить изменения параметров ЭС: чувствительности, мощности излучения, паразитной модуляции, перемежающихся отказов и т. д.). </w:t>
      </w:r>
      <w:r>
        <w:rPr>
          <w:iCs/>
          <w:color w:val="000000"/>
          <w:sz w:val="28"/>
          <w:szCs w:val="28"/>
        </w:rPr>
        <w:t>Под прочностью </w:t>
      </w:r>
      <w:r>
        <w:rPr>
          <w:color w:val="000000"/>
          <w:sz w:val="28"/>
          <w:szCs w:val="28"/>
        </w:rPr>
        <w:t>понимают способность конструкции выдер</w:t>
        <w:softHyphen/>
        <w:t>живать нагрузки без остаточной деформации и разрушения. Повышение прочности в ряде случаев связано с увеличением массы конструкции или использованием дорогих и дефицитных материалов (титана, легированных сталей, бериллиевых сплавов и т. д.); со сложной технологией их обработки (магниевых, берилли</w:t>
        <w:softHyphen/>
        <w:t>евых сплавов).</w:t>
      </w:r>
    </w:p>
    <w:p>
      <w:pPr>
        <w:pStyle w:val="Normal"/>
        <w:spacing w:lineRule="auto" w:line="360" w:before="160" w:after="0"/>
        <w:ind w:firstLine="709"/>
        <w:rPr/>
      </w:pPr>
      <w:r>
        <w:rPr>
          <w:color w:val="000000"/>
          <w:sz w:val="28"/>
          <w:szCs w:val="28"/>
        </w:rPr>
        <w:t>Виброизоляция осуществляется путем установки между ЭС и основанием упругих опор, образующих вместе с конструкцией ЭС сложную колебательную систему, ко</w:t>
        <w:softHyphen/>
        <w:t>торая обладает свойствами демпфирования и частотной селекции механических колебаний. </w:t>
      </w:r>
      <w:r>
        <w:rPr>
          <w:iCs/>
          <w:color w:val="000000"/>
          <w:sz w:val="28"/>
          <w:szCs w:val="28"/>
        </w:rPr>
        <w:t>Демпфирование </w:t>
      </w:r>
      <w:r>
        <w:rPr>
          <w:color w:val="000000"/>
          <w:sz w:val="28"/>
          <w:szCs w:val="28"/>
        </w:rPr>
        <w:t>заключается в поглоще</w:t>
        <w:softHyphen/>
        <w:t>нии механических колебаний за счет трения в материале конструк</w:t>
        <w:softHyphen/>
        <w:t>ции упругой опоры (резине, поролоне, вибропоглощающем покры</w:t>
        <w:softHyphen/>
        <w:t>тии); сочленениях амортизатора (сухом демпфере), перетекающем через дроссель материале (воздухе, вязкой жидкости). </w:t>
      </w:r>
      <w:r>
        <w:rPr>
          <w:iCs/>
          <w:color w:val="000000"/>
          <w:sz w:val="28"/>
          <w:szCs w:val="28"/>
        </w:rPr>
        <w:t>Частотная селекция механических колебаний </w:t>
      </w:r>
      <w:r>
        <w:rPr>
          <w:color w:val="000000"/>
          <w:sz w:val="28"/>
          <w:szCs w:val="28"/>
        </w:rPr>
        <w:t>заключается в том, что система виброизоляции в зарезонансной области является фильтром ниж</w:t>
        <w:softHyphen/>
        <w:t>них частот, а при совпадении собственной частоты системы и частоты внешних воздействий переходит в резонансный режим.</w:t>
      </w:r>
    </w:p>
    <w:p>
      <w:pPr>
        <w:pStyle w:val="Normal"/>
        <w:spacing w:lineRule="auto" w:line="360" w:before="160" w:after="0"/>
        <w:ind w:firstLine="709"/>
        <w:rPr/>
      </w:pPr>
      <w:r>
        <w:rPr>
          <w:color w:val="000000"/>
          <w:sz w:val="28"/>
          <w:szCs w:val="28"/>
        </w:rPr>
        <w:t>Реальные виброизолирующие системы способны ослаблять только очень короткие и резкие удары (ускорением 50...100 </w:t>
      </w:r>
      <w:r>
        <w:rPr>
          <w:iCs/>
          <w:color w:val="000000"/>
          <w:sz w:val="28"/>
          <w:szCs w:val="28"/>
        </w:rPr>
        <w:t>g </w:t>
      </w:r>
      <w:r>
        <w:rPr>
          <w:color w:val="000000"/>
          <w:sz w:val="28"/>
          <w:szCs w:val="28"/>
        </w:rPr>
        <w:t>и длительностью 0,001 с) или продолжительные, но слабые (5...10 </w:t>
      </w:r>
      <w:r>
        <w:rPr>
          <w:iCs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> и 0,005...0,01 с). Если система не защищена от удара и переме</w:t>
        <w:softHyphen/>
        <w:t>щение объекта превышает допустимую осадку амортизаторов, то выбирают амортизатор другого типа или вводят ограничение перемещения объекта.</w:t>
      </w:r>
    </w:p>
    <w:p>
      <w:pPr>
        <w:pStyle w:val="Normal"/>
        <w:spacing w:lineRule="auto" w:line="360" w:before="1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выбора амортизаторов, защищающих одновремен</w:t>
        <w:softHyphen/>
        <w:t>но от вибрации и ударов, обусловлена тем, что при ограниченном ходе амортизатора с малой жесткостью (низкой собственной частотой) сильный удар может довести его до упора. В результате удар от упора, передаваемый аппаратуре, может иметь ускорение большее, чем при первоначальном ударе, так как перемещение при торможении может быть меньше. Затрудняет работу амор</w:t>
        <w:softHyphen/>
        <w:t>тизаторов одновременное воздействие вибраций, ударов и линей</w:t>
        <w:softHyphen/>
        <w:t>ных ускорений. Так, линейное ускорение после достижения установившегося значения приводит к дополнительной деформа</w:t>
        <w:softHyphen/>
        <w:t>ции амортизаторов и может довести их до упора. В этом случае виброизолирующие свойства исчезают, а виброзащита ЭС осуществляется за счет прочности и жесткости конструкции ЭС (как и в случае отсутствия амортизаторов). При одновремен</w:t>
        <w:softHyphen/>
        <w:t>ном воздействии значительных ударных нагрузок и вибраций целесообразно использовать пневмогидравлические амортизаторы.</w:t>
      </w:r>
    </w:p>
    <w:p>
      <w:pPr>
        <w:pStyle w:val="Normal"/>
        <w:spacing w:lineRule="auto" w:line="360" w:before="1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я расположение амортизаторов, надо стремиться к тому, чтобы координаты центра тяжести объекта по возможности совпадали с координатами центра жесткости системы виброизоляции.</w:t>
      </w:r>
    </w:p>
    <w:p>
      <w:pPr>
        <w:pStyle w:val="Style16"/>
        <w:spacing w:lineRule="auto" w:line="360" w:before="160" w:after="0"/>
        <w:rPr/>
      </w:pPr>
      <w:r>
        <w:rPr>
          <w:sz w:val="28"/>
          <w:szCs w:val="28"/>
          <w:lang w:val="ru-RU"/>
        </w:rPr>
        <w:t>Уменьшение массы и габаритов блоков ЭС, а также необходимость обеспе</w:t>
        <w:softHyphen/>
        <w:t>чения работы объектов вибро</w:t>
        <w:softHyphen/>
        <w:t>изоляции в широком диапазоне частот (вплоть до 2000 Гц) за</w:t>
        <w:softHyphen/>
        <w:t>трудняют защиту от механичес</w:t>
        <w:softHyphen/>
        <w:t>ких воздействий с помощью тра</w:t>
        <w:softHyphen/>
        <w:t>диционных методов амортизации и демпфирования, так как не обеспечивают минимума массогабаритных параметров ЭС и защиты их от акустических воздействий высокой интенсивности (130...165 дБ). Эффективным средством является</w:t>
      </w:r>
      <w:r>
        <w:rPr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введение демпфирования в кон</w:t>
        <w:softHyphen/>
        <w:t>струкцию ЭС.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В ряде случаев оно используется совместно с амортизацией. Наиболее перспективным и распростра</w:t>
        <w:softHyphen/>
        <w:t>ненным способом демпфирования кон</w:t>
        <w:softHyphen/>
        <w:t>струкций РЭС является одно- или дву</w:t>
        <w:softHyphen/>
        <w:t>сторонняя заливка, или введение высокоэффективных</w:t>
      </w:r>
      <w:r>
        <w:rPr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вибропоглощающих материалов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в структуру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несущих оснований.</w:t>
      </w:r>
    </w:p>
    <w:p>
      <w:pPr>
        <w:pStyle w:val="Style16"/>
        <w:spacing w:lineRule="auto" w:line="360" w:before="1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способы основаны на способности полимеров рассеивать большое количество энергии при рас</w:t>
        <w:softHyphen/>
        <w:t>тяжении, изгибе или сдвиге за счет упругих свойств. К недостаткам данных способов относятся: худшая ремонтопригодность при заливке, худший теплоотвод от залитых элементов, сильная зависимость демпфирующих свойств от температуры, возможность возникновения больших внутренних напряжений в компаунде при изменении температуры, изменение свойств полимеров при воздействии радиации.</w:t>
      </w:r>
    </w:p>
    <w:p>
      <w:pPr>
        <w:pStyle w:val="Normal"/>
        <w:spacing w:lineRule="auto" w:line="360" w:before="1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действии вибраций возможно отвинчивание крепежных эле</w:t>
        <w:softHyphen/>
        <w:t>ментов, для предотвращения которого вводят фиксаторы, увеличивают силы трения, устанавливают крепеж на краску и пр. При выборе методов фикса</w:t>
        <w:softHyphen/>
        <w:t xml:space="preserve">ции крепежных элементов должны учитываться следующие соображения: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чности соединения при заданных нагрузках и кли</w:t>
        <w:softHyphen/>
        <w:t xml:space="preserve">матических воздействиях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строта выполнения соединения, его стоимость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ствия, к которым приведет отказ соединения; </w:t>
      </w:r>
    </w:p>
    <w:p>
      <w:pPr>
        <w:pStyle w:val="Style21"/>
        <w:numPr>
          <w:ilvl w:val="0"/>
          <w:numId w:val="4"/>
        </w:numPr>
        <w:spacing w:lineRule="auto" w:line="360" w:before="16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службы.</w:t>
      </w:r>
    </w:p>
    <w:p>
      <w:pPr>
        <w:pStyle w:val="Normal"/>
        <w:spacing w:lineRule="auto" w:line="360" w:before="1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крепежных элементов следует принимать во внимание возможность замены износившихся или поврежденных деталей, использо</w:t>
        <w:softHyphen/>
        <w:t>вать вместо винтовых пар быстро сочленяемые элементы: петли, защелки, собачки и пр. Болты должны быть ориентированы головкой вверх, чтобы при отвинчивании гайки болты оказывались на установочном месте. Реко</w:t>
        <w:softHyphen/>
        <w:t>мендуется применять несколько больших крепежных деталей вместо боль</w:t>
        <w:softHyphen/>
        <w:t xml:space="preserve">шого числа маленьких. </w:t>
      </w:r>
    </w:p>
    <w:p>
      <w:pPr>
        <w:pStyle w:val="Style21"/>
        <w:numPr>
          <w:ilvl w:val="0"/>
          <w:numId w:val="2"/>
        </w:numPr>
        <w:spacing w:lineRule="auto" w:line="360" w:before="0" w:after="200"/>
        <w:ind w:left="360" w:right="-2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а моду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ту модуля необходимо разрабатывать с учетом принципиальной электрической схемы, рассчитанных виброударных нагрузок и </w:t>
      </w:r>
      <w:r>
        <w:rPr>
          <w:color w:val="000000"/>
          <w:sz w:val="28"/>
          <w:szCs w:val="28"/>
        </w:rPr>
        <w:t>ГОСТ 16962-71</w:t>
      </w:r>
      <w:r>
        <w:rPr>
          <w:sz w:val="28"/>
          <w:szCs w:val="28"/>
        </w:rPr>
        <w:t>. Предлагаемый эскиз платы показан на рисунке 1.</w:t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0580" cy="231711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1 – эскиз платы с элементами</w:t>
      </w:r>
    </w:p>
    <w:p>
      <w:pPr>
        <w:pStyle w:val="Style21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е располагаются: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 отверстия диметром 3мм для фиксации платы в конечном изделии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группа, состоящая из 6 металлизированных отверстий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элементы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з, в который будут помещаться проводники после их пайки в контактную групп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лата выполнена в соответствии с техническими требованиями по ОСТ 92-0400-69 и техническими требованиями к монтажу по ОСТ 92-0286-200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платы – стеклотекстолит марки А ГОСТ 2910-74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водники на плате паялись припоем Прв КР2 ПОС 61 ГОСТ 21931-7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же для обеспечения защиты и герметичности плата покрывалась лаком УР-231 по ОСТ 92-1468-9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конечной сборке предлагается закрепить плату на 4 винта М3-6х10, а также залить пенополиуретаном ППУ-355 МК-ГАЗ. Модель установленной платы показана на рисунках 2 и 3.</w:t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8660" cy="355917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2 – модель платы с элементам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33090" cy="236347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3 – модель платы с элементам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нополиуретан предлагается залить в полость под платой и на плату сверху, для обеспечения фиксации задержки электронной и для демпфирования жестких воздействий, возникающих при сильном ударе.</w:t>
      </w:r>
    </w:p>
    <w:p>
      <w:pPr>
        <w:pStyle w:val="Style21"/>
        <w:numPr>
          <w:ilvl w:val="0"/>
          <w:numId w:val="2"/>
        </w:numPr>
        <w:spacing w:lineRule="auto" w:line="360" w:before="0" w:after="200"/>
        <w:ind w:left="360" w:right="-2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елирование ударных воздействий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SYS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222222"/>
          <w:sz w:val="28"/>
          <w:szCs w:val="28"/>
          <w:shd w:fill="FFFFFF" w:val="clear"/>
        </w:rPr>
        <w:t>ANSYS</w:t>
      </w:r>
      <w:r>
        <w:rPr>
          <w:color w:val="222222"/>
          <w:sz w:val="28"/>
          <w:szCs w:val="28"/>
          <w:shd w:fill="FFFFFF" w:val="clear"/>
        </w:rPr>
        <w:t xml:space="preserve"> - универсальная программная система </w:t>
      </w:r>
      <w:hyperlink r:id="rId7">
        <w:r>
          <w:rPr>
            <w:rStyle w:val="InternetLink"/>
            <w:sz w:val="28"/>
            <w:szCs w:val="28"/>
            <w:shd w:fill="FFFFFF" w:val="clear"/>
          </w:rPr>
          <w:t>конечно-элементного</w:t>
        </w:r>
      </w:hyperlink>
      <w:r>
        <w:rPr>
          <w:color w:val="222222"/>
          <w:sz w:val="28"/>
          <w:szCs w:val="28"/>
          <w:shd w:fill="FFFFFF" w:val="clear"/>
        </w:rPr>
        <w:t xml:space="preserve"> (МКЭ) анализа, существующая и развивающаяся на протяжении последних 30 лет, является довольно популярной у специалистов в сфере автоматизированных инженерных расчётов </w:t>
      </w:r>
      <w:r>
        <w:rPr>
          <w:sz w:val="28"/>
          <w:szCs w:val="28"/>
          <w:shd w:fill="FFFFFF" w:val="clear"/>
        </w:rPr>
        <w:t>(</w:t>
      </w:r>
      <w:hyperlink r:id="rId8">
        <w:r>
          <w:rPr>
            <w:rStyle w:val="InternetLink"/>
            <w:sz w:val="28"/>
            <w:szCs w:val="28"/>
            <w:shd w:fill="FFFFFF" w:val="clear"/>
          </w:rPr>
          <w:t>САПР</w:t>
        </w:r>
      </w:hyperlink>
      <w:r>
        <w:rPr>
          <w:sz w:val="28"/>
          <w:szCs w:val="28"/>
          <w:shd w:fill="FFFFFF" w:val="clear"/>
        </w:rPr>
        <w:t>, или </w:t>
      </w:r>
      <w:hyperlink r:id="rId9">
        <w:r>
          <w:rPr>
            <w:rStyle w:val="InternetLink"/>
            <w:sz w:val="28"/>
            <w:szCs w:val="28"/>
            <w:shd w:fill="FFFFFF" w:val="clear"/>
          </w:rPr>
          <w:t>CAE</w:t>
        </w:r>
      </w:hyperlink>
      <w:r>
        <w:rPr>
          <w:sz w:val="28"/>
          <w:szCs w:val="28"/>
          <w:shd w:fill="FFFFFF" w:val="clear"/>
        </w:rPr>
        <w:t xml:space="preserve">) </w:t>
      </w:r>
      <w:r>
        <w:rPr>
          <w:color w:val="222222"/>
          <w:sz w:val="28"/>
          <w:szCs w:val="28"/>
          <w:shd w:fill="FFFFFF" w:val="clear"/>
        </w:rPr>
        <w:t>и КЭ решения линейных и нелинейных, стационарных и нестационарных пространственных задач механики деформируемого твёрдого тела и механики конструкций (включая нестационарные геометрически и физически нелинейные задачи контактного взаимодействия элементов конструкций), задач механики жидкости и газа, теплопередачи и теплообмена, электродинамики, акустики, а также механики связанных полей.</w:t>
      </w:r>
    </w:p>
    <w:p>
      <w:pPr>
        <w:pStyle w:val="Normal"/>
        <w:spacing w:lineRule="auto" w:line="360"/>
        <w:ind w:firstLine="709"/>
        <w:rPr/>
      </w:pPr>
      <w:r>
        <w:rPr>
          <w:color w:val="222222"/>
          <w:sz w:val="28"/>
          <w:szCs w:val="28"/>
          <w:shd w:fill="FFFFFF" w:val="clear"/>
        </w:rPr>
        <w:t>Создав 3</w:t>
      </w:r>
      <w:r>
        <w:rPr>
          <w:color w:val="222222"/>
          <w:sz w:val="28"/>
          <w:szCs w:val="28"/>
          <w:shd w:fill="FFFFFF" w:val="clear"/>
          <w:lang w:val="en-US"/>
        </w:rPr>
        <w:t>D</w:t>
      </w:r>
      <w:r>
        <w:rPr>
          <w:color w:val="222222"/>
          <w:sz w:val="28"/>
          <w:szCs w:val="28"/>
          <w:shd w:fill="FFFFFF" w:val="clear"/>
        </w:rPr>
        <w:t xml:space="preserve"> модель платы (рисунок 4), установленную в приспособление для испытаний, возникает задача задания характеристик материалам, используемым в макете. Так как расчёт устойчивости будет произведен в пакете </w:t>
      </w:r>
      <w:r>
        <w:rPr>
          <w:color w:val="222222"/>
          <w:sz w:val="28"/>
          <w:szCs w:val="28"/>
          <w:shd w:fill="FFFFFF" w:val="clear"/>
          <w:lang w:val="en-US"/>
        </w:rPr>
        <w:t>Static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  <w:lang w:val="en-US"/>
        </w:rPr>
        <w:t>Structural</w:t>
      </w:r>
      <w:r>
        <w:rPr>
          <w:color w:val="222222"/>
          <w:sz w:val="28"/>
          <w:szCs w:val="28"/>
          <w:shd w:fill="FFFFFF" w:val="clear"/>
        </w:rPr>
        <w:t>, то задавать можно только элементарные характеристики как плотность, модуль Юнга, коэффициент Пуассона и пр.</w:t>
      </w:r>
    </w:p>
    <w:p>
      <w:pPr>
        <w:pStyle w:val="Normal"/>
        <w:spacing w:lineRule="auto" w:line="360"/>
        <w:ind w:firstLine="709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Если с заданием характеристик для материала приспособления и платы проблем не возникает, то задание даже элементарной плотности для пенополиуретана практически неосуществимая задача, так как этот материал имеет очень пористую структуру с огромным количеством вакансий и дырок. </w:t>
      </w:r>
    </w:p>
    <w:p>
      <w:pPr>
        <w:pStyle w:val="Normal"/>
        <w:spacing w:lineRule="auto" w:line="360"/>
        <w:ind w:firstLine="709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С учетом вышесказанного возьмем некоторый коэффициент запаса по прочности для самой платы, а все данные и характеристики для материалов из соответствующих ГОСТов.</w:t>
      </w:r>
    </w:p>
    <w:p>
      <w:pPr>
        <w:pStyle w:val="Normal"/>
        <w:spacing w:lineRule="auto" w:line="360"/>
        <w:ind w:firstLine="709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Характеристики материалов следующие: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теклотекстолит марки ВЧ высшего сорта по ГОСТ 2910-74:</w:t>
      </w:r>
    </w:p>
    <w:p>
      <w:pPr>
        <w:pStyle w:val="Style21"/>
        <w:numPr>
          <w:ilvl w:val="1"/>
          <w:numId w:val="8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Плотность 1450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14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;</w:t>
      </w:r>
    </w:p>
    <w:p>
      <w:pPr>
        <w:pStyle w:val="Style21"/>
        <w:numPr>
          <w:ilvl w:val="1"/>
          <w:numId w:val="8"/>
        </w:numPr>
        <w:spacing w:lineRule="auto" w:line="360" w:before="0" w:after="200"/>
        <w:contextualSpacing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редельные напряжения 110 Мпа;</w:t>
      </w:r>
    </w:p>
    <w:p>
      <w:pPr>
        <w:pStyle w:val="Style21"/>
        <w:numPr>
          <w:ilvl w:val="1"/>
          <w:numId w:val="8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дуль Юнга 9 ГПа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нополиуретан ППУ-355 МК-ГАЗ ГОСТ:</w:t>
      </w:r>
    </w:p>
    <w:p>
      <w:pPr>
        <w:pStyle w:val="Style21"/>
        <w:numPr>
          <w:ilvl w:val="1"/>
          <w:numId w:val="8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Плотность 500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14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;</w:t>
      </w:r>
    </w:p>
    <w:p>
      <w:pPr>
        <w:pStyle w:val="Style21"/>
        <w:numPr>
          <w:ilvl w:val="1"/>
          <w:numId w:val="8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дуль Юнга 12 ГПа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Tecamid PA66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ОСТ 6-11-498-79:</w:t>
      </w:r>
    </w:p>
    <w:p>
      <w:pPr>
        <w:pStyle w:val="Style21"/>
        <w:numPr>
          <w:ilvl w:val="1"/>
          <w:numId w:val="8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Плотность 1,35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9550" cy="3143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;</w:t>
      </w:r>
    </w:p>
    <w:p>
      <w:pPr>
        <w:pStyle w:val="Style21"/>
        <w:numPr>
          <w:ilvl w:val="1"/>
          <w:numId w:val="8"/>
        </w:numPr>
        <w:spacing w:lineRule="auto" w:line="360" w:before="0" w:after="200"/>
        <w:contextualSpacing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редельные напряжения 132 Мпа;</w:t>
      </w:r>
    </w:p>
    <w:p>
      <w:pPr>
        <w:pStyle w:val="Style21"/>
        <w:numPr>
          <w:ilvl w:val="1"/>
          <w:numId w:val="8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дуль Юнга 2,4 ГПа;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дав характеристики и параметры нагружения можно произвести расчет. Результаты моделирования приведены на рисунках 5, 6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0555" cy="255270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4 – модель платы с элементам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0555" cy="255270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5 – модель платы с элементам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6740" cy="251269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6 – модель платы с элементам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полученных результатов видно, что напряжения, возникающие в плате из стеклотекстолита, составляют порядка 120-130 МПа. С учетом заведомо ошибочного задания характеристик пенополиуретана можно сделать допущение, что конструкция имеет достаточную прочность и сможет выдержать удар порядка 40000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методик повышения ударостойкости и удароустойчивости показал, что наиболее оптимальным конструкторским решением для укрепления конструкции платы задержки электронной является применение пенополиуретана. Расчеты в пакете </w:t>
      </w:r>
      <w:r>
        <w:rPr>
          <w:sz w:val="28"/>
          <w:szCs w:val="28"/>
          <w:lang w:val="en-US"/>
        </w:rPr>
        <w:t>Sta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uctural</w:t>
      </w:r>
      <w:r>
        <w:rPr>
          <w:sz w:val="28"/>
          <w:szCs w:val="28"/>
        </w:rPr>
        <w:t xml:space="preserve"> программы </w:t>
      </w:r>
      <w:r>
        <w:rPr>
          <w:sz w:val="28"/>
          <w:szCs w:val="28"/>
          <w:lang w:val="en-US"/>
        </w:rPr>
        <w:t>Ansys</w:t>
      </w:r>
      <w:r>
        <w:rPr>
          <w:sz w:val="28"/>
          <w:szCs w:val="28"/>
        </w:rPr>
        <w:t xml:space="preserve"> дали понять, что задержка электронная выдержит воздействующие перегрузки и сможет сохранить работоспособность после удара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9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ru.wikipedia.org/wiki/&#1052;&#1077;&#1090;&#1086;&#1076;_&#1082;&#1086;&#1085;&#1077;&#1095;&#1085;&#1099;&#1093;_&#1101;&#1083;&#1077;&#1084;&#1077;&#1085;&#1090;&#1086;&#1074;" TargetMode="External"/><Relationship Id="rId8" Type="http://schemas.openxmlformats.org/officeDocument/2006/relationships/hyperlink" Target="https://ru.wikipedia.org/wiki/&#1057;&#1040;&#1055;&#1056;" TargetMode="External"/><Relationship Id="rId9" Type="http://schemas.openxmlformats.org/officeDocument/2006/relationships/hyperlink" Target="https://ru.wikipedia.org/wiki/Computer-aided_engineering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8:47:00Z</dcterms:created>
  <dc:creator>User</dc:creator>
  <dc:description/>
  <cp:keywords/>
  <dc:language>en-US</dc:language>
  <cp:lastModifiedBy>Вершилев Михаил Сергеевич</cp:lastModifiedBy>
  <cp:lastPrinted>2019-05-16T08:00:00Z</cp:lastPrinted>
  <dcterms:modified xsi:type="dcterms:W3CDTF">2019-05-16T05:10:00Z</dcterms:modified>
  <cp:revision>7</cp:revision>
  <dc:subject/>
  <dc:title/>
</cp:coreProperties>
</file>